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68268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660389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